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</w:rPr>
        <w:t>ПРИЛОЖЕНИЕ № 3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8"/>
          </w:rPr>
          <w:t>постановлению</w:t>
        </w:r>
      </w:hyperlink>
      <w:r>
        <w:rPr>
          <w:rFonts w:cs="Times New Roman" w:ascii="Times New Roman" w:hAnsi="Times New Roman"/>
          <w:bCs/>
          <w:color w:val="26282F"/>
          <w:sz w:val="28"/>
        </w:rPr>
        <w:t xml:space="preserve"> администрации</w:t>
      </w:r>
    </w:p>
    <w:p>
      <w:pPr>
        <w:pStyle w:val="Normal"/>
        <w:spacing w:lineRule="auto" w:line="240" w:before="0" w:after="0"/>
        <w:ind w:firstLine="697"/>
        <w:jc w:val="right"/>
        <w:rPr>
          <w:rFonts w:ascii="Times New Roman" w:hAnsi="Times New Roman" w:cs="Times New Roman"/>
          <w:bCs/>
          <w:color w:val="26282F"/>
          <w:sz w:val="28"/>
        </w:rPr>
      </w:pPr>
      <w:r>
        <w:rPr>
          <w:rFonts w:cs="Times New Roman" w:ascii="Times New Roman" w:hAnsi="Times New Roman"/>
          <w:bCs/>
          <w:color w:val="26282F"/>
          <w:sz w:val="28"/>
        </w:rPr>
        <w:t xml:space="preserve">Павловского сельского поселения 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bCs/>
          <w:color w:val="26282F"/>
          <w:sz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</w:rPr>
        <w:t>Павловского района</w:t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26282F"/>
          <w:sz w:val="28"/>
        </w:rPr>
        <w:t xml:space="preserve">От </w:t>
      </w:r>
      <w:r>
        <w:rPr>
          <w:rFonts w:cs="Times New Roman" w:ascii="Times New Roman" w:hAnsi="Times New Roman"/>
          <w:bCs/>
          <w:color w:val="26282F"/>
          <w:sz w:val="28"/>
          <w:u w:val="single"/>
        </w:rPr>
        <w:t xml:space="preserve">18.06.2014 </w:t>
      </w:r>
      <w:r>
        <w:rPr>
          <w:rFonts w:cs="Times New Roman" w:ascii="Times New Roman" w:hAnsi="Times New Roman"/>
          <w:bCs/>
          <w:color w:val="26282F"/>
          <w:sz w:val="28"/>
        </w:rPr>
        <w:t>№ </w:t>
      </w:r>
      <w:r>
        <w:rPr>
          <w:rFonts w:cs="Times New Roman" w:ascii="Times New Roman" w:hAnsi="Times New Roman"/>
          <w:bCs/>
          <w:color w:val="26282F"/>
          <w:sz w:val="28"/>
          <w:u w:val="single"/>
        </w:rPr>
        <w:t>280</w:t>
      </w:r>
    </w:p>
    <w:p>
      <w:pPr>
        <w:pStyle w:val="Heading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  <w:br/>
        <w:t xml:space="preserve">к лицам, замещающим должности муниципальной службы, в администрации Павловского сельского поселения Павловского района, по направлению «вопросы экономики, финансов, управления делами»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1400"/>
        <w:gridCol w:w="4878"/>
        <w:gridCol w:w="467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правлению подготовки и специальности (в соответствии с функциями и конкретными задачами по замещаемой должност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валификации 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8002"/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bookmarkEnd w:id="0"/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теор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эконом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ёт, анализ и ауди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истор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«Производство продуктов питания из растительного сырья» укрупнённой группы «Технология  пищевых продуктов и потребительских товаров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, технолог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правлениям и специальностям, входящим в укрупнённую группу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 «Агрохимия и агропочвоведение», «Агрономия», «Агроинженерия», «Зоотехния», «Ветеринарно-санитарная экспертиза» укрупнённой группы «Сельское и рыбное хозяйство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, бакалавр техники и технологии, магистр техники и технологии, бакалавр сельского хозяйства, магистр сельского хозяйства, ученый агроном-эколог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ооинженер,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алавр ветеринарно-санитарной экспертизы 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гистр ветеринарно-санитарной экспертизы, ветеринарно-санитарный врач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журналис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журналис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псих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псих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психолог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л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л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, преподава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культур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культур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лог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научное 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естественно-науч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естественно-науч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-математическое 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зико-математ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зико-математ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ческое 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лолог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лолог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ое 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оциально-эконом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социально-эконом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а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ультуролог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едагог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псих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педагог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педагог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педагог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архивове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документоведения и архив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окументоведения и архив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е образ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 (по отраслям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рсонал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 с углублённой подготов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информат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информатика (по областям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прикладной инфор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прикладной инфор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вычислительная техн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ельные машины, комплексы, системы и се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ате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ате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Прикладная математ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ате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атемат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Компьютерные нау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ате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атемат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технолог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информационных технолог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информационных технологи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математика и информат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ая математика и информат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прикладной математики и инфор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прикладной математики и инфор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, системный программист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ые технологии и производ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технологических процессов и производств (по отраслям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вычислительная техн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ельные машины, комплексы, системы и се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ате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ате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Прикладная математ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ате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атемат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Компьютерные нау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ате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атемат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технолог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информационных технолог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информационных технологи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ризисное управ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 (по отраслям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8003"/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bookmarkEnd w:id="1"/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, специалист 1 категории, специалист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(по отраслям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теор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эконом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ёт, анализ и ауди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бухгалтерский учёт (по отраслям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с углублённой подготов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с углублённой подготов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архивове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ение и документационное обеспечение управ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онное обеспечение управления и архивовед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документоведения и архив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окументоведения и архивове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е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документационному обеспечению управления, архив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документационному обеспечению управления, архивист с углублённой подготовко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истор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журналис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журналис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ист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псих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псих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психолог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л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л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, Преподава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культур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культур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лог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онаучное 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естественно-науч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естественно-науч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хим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 основной общеобразовательной школ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о-математическое 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зико-математ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зико-математ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атематики основной общеобразовательной школ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физ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ологическое 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филолог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филолог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русского языка и литературы основной общеобразовательной школ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ое 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оциально-эконом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социально-экономическ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истории основной общеобразовательной школ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ра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культуролог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едагоги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ка и псих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педагог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педагог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педагог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ое образова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«Производство продуктов питания из растительного сырья» укрупнённой группы «Технология  пищевых продуктов и потребительских товаров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, техник, старший техник, технолог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правлениям и специальностям, входящим в укрупнённую группу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 «Агрохимия и агропочвоведение», «Агрономия», «Агроинженерия», «Зоотехния», «Ветеринарно-санитарная экспертиза» укрупнённой группы «Сельское и рыбное хозяйство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женер, техник, старший техник, бакалавр техники и технологии, магистр техники и технологии, бакалавр сельского хозяйства, магистр сельского хозяйства, ученый агроном-эколог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гроном, старший агроном, зооинженер, зоотехник, старший зоотехник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алавр ветеринарно-санитарной экспертизы ,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гистр ветеринарно-санитарной экспертизы, ветеринарно-санитарный врач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рабо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оциальной работ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социальной работы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оциальной рабо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социальной работе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соци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социолог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 социологи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е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с углублённой подготов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с углублённой подготовко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 (по отраслям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ерсонал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 с углублённой подготов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(по отраслям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ризисное управл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управление на предприятии (по отраслям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с углублённой подготов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-менедже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 с углублённой подготовк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Павл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                                                                   М.В.Шмелё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2:00Z</dcterms:created>
  <dc:creator>Кравченко</dc:creator>
  <dc:description/>
  <cp:keywords/>
  <dc:language>en-US</dc:language>
  <cp:lastModifiedBy>Кравченко</cp:lastModifiedBy>
  <cp:lastPrinted>2014-06-18T14:25:00Z</cp:lastPrinted>
  <dcterms:modified xsi:type="dcterms:W3CDTF">2014-06-23T07:49:00Z</dcterms:modified>
  <cp:revision>6</cp:revision>
  <dc:subject/>
  <dc:title/>
</cp:coreProperties>
</file>